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540"/>
        <w:jc w:val="center"/>
        <w:rPr>
          <w:rFonts w:ascii="Times New Roman" w:hAnsi="Times New Roman" w:cs="Times New Roman"/>
          <w:b/>
          <w:b/>
          <w:i/>
          <w:i/>
          <w:sz w:val="28"/>
          <w:szCs w:val="28"/>
        </w:rPr>
      </w:pPr>
      <w:r>
        <w:rPr>
          <w:rFonts w:cs="Times New Roman" w:ascii="Times New Roman" w:hAnsi="Times New Roman"/>
          <w:b/>
          <w:i/>
          <w:sz w:val="28"/>
          <w:szCs w:val="28"/>
        </w:rPr>
        <w:t>Тема 9. Социально-экономическое и политическое развитие</w:t>
      </w:r>
    </w:p>
    <w:p>
      <w:pPr>
        <w:pStyle w:val="Normal"/>
        <w:ind w:left="-360" w:firstLine="540"/>
        <w:jc w:val="center"/>
        <w:rPr>
          <w:rFonts w:ascii="Times New Roman" w:hAnsi="Times New Roman" w:cs="Times New Roman"/>
          <w:b/>
          <w:b/>
          <w:i/>
          <w:i/>
          <w:sz w:val="28"/>
          <w:szCs w:val="28"/>
        </w:rPr>
      </w:pPr>
      <w:r>
        <w:rPr>
          <w:rFonts w:cs="Times New Roman" w:ascii="Times New Roman" w:hAnsi="Times New Roman"/>
          <w:b/>
          <w:i/>
          <w:sz w:val="28"/>
          <w:szCs w:val="28"/>
        </w:rPr>
        <w:t>России в первой половине XIX века</w:t>
      </w:r>
    </w:p>
    <w:p>
      <w:pPr>
        <w:pStyle w:val="Heading3"/>
        <w:spacing w:before="150" w:after="150"/>
        <w:ind w:left="-360" w:firstLine="540"/>
        <w:rPr>
          <w:b w:val="false"/>
          <w:b w:val="false"/>
          <w:bCs w:val="false"/>
          <w:iCs/>
          <w:color w:val="404040"/>
          <w:sz w:val="28"/>
          <w:szCs w:val="28"/>
        </w:rPr>
      </w:pPr>
      <w:r>
        <w:rPr>
          <w:b w:val="false"/>
          <w:bCs w:val="false"/>
          <w:iCs/>
          <w:color w:val="404040"/>
          <w:sz w:val="28"/>
          <w:szCs w:val="28"/>
        </w:rPr>
        <w:t xml:space="preserve">                                                         </w:t>
      </w:r>
      <w:r>
        <w:rPr>
          <w:b w:val="false"/>
          <w:bCs w:val="false"/>
          <w:iCs/>
          <w:color w:val="404040"/>
          <w:sz w:val="28"/>
          <w:szCs w:val="28"/>
        </w:rPr>
        <w:t>План.</w:t>
      </w:r>
    </w:p>
    <w:p>
      <w:pPr>
        <w:pStyle w:val="Heading3"/>
        <w:spacing w:before="150" w:after="150"/>
        <w:ind w:left="-360" w:firstLine="540"/>
        <w:rPr/>
      </w:pPr>
      <w:r>
        <w:rPr>
          <w:b w:val="false"/>
          <w:bCs w:val="false"/>
          <w:iCs/>
          <w:color w:val="404040"/>
          <w:sz w:val="28"/>
          <w:szCs w:val="28"/>
        </w:rPr>
        <w:t xml:space="preserve">1. </w:t>
      </w:r>
      <w:r>
        <w:rPr>
          <w:b w:val="false"/>
          <w:sz w:val="28"/>
          <w:szCs w:val="28"/>
        </w:rPr>
        <w:t>Особенности развития России в первой половине XIX в. в условиях кризиса феодального строя .</w:t>
      </w:r>
    </w:p>
    <w:p>
      <w:pPr>
        <w:pStyle w:val="Heading3"/>
        <w:spacing w:before="150" w:after="150"/>
        <w:ind w:left="-360" w:firstLine="540"/>
        <w:rPr>
          <w:b w:val="false"/>
          <w:b w:val="false"/>
          <w:sz w:val="28"/>
          <w:szCs w:val="28"/>
        </w:rPr>
      </w:pPr>
      <w:r>
        <w:rPr>
          <w:b w:val="false"/>
          <w:sz w:val="28"/>
          <w:szCs w:val="28"/>
        </w:rPr>
        <w:t>2..Внешняя политика России в первой половине XIX в.</w:t>
      </w:r>
    </w:p>
    <w:p>
      <w:pPr>
        <w:pStyle w:val="Heading3"/>
        <w:spacing w:before="150" w:after="150"/>
        <w:ind w:left="-360" w:firstLine="540"/>
        <w:rPr/>
      </w:pPr>
      <w:r>
        <w:rPr>
          <w:b w:val="false"/>
          <w:bCs w:val="false"/>
          <w:iCs/>
          <w:color w:val="404040"/>
          <w:sz w:val="28"/>
          <w:szCs w:val="28"/>
        </w:rPr>
        <w:t>3.</w:t>
      </w:r>
      <w:r>
        <w:rPr>
          <w:b w:val="false"/>
          <w:sz w:val="28"/>
          <w:szCs w:val="28"/>
        </w:rPr>
        <w:t xml:space="preserve"> Зарождение общественного движения в России. Декабристы.</w:t>
      </w:r>
    </w:p>
    <w:p>
      <w:pPr>
        <w:pStyle w:val="Normal"/>
        <w:ind w:left="-360" w:firstLine="540"/>
        <w:rPr/>
      </w:pPr>
      <w:r>
        <w:rPr>
          <w:rFonts w:cs="Times New Roman" w:ascii="Times New Roman" w:hAnsi="Times New Roman"/>
          <w:bCs/>
          <w:iCs/>
          <w:color w:val="404040"/>
          <w:sz w:val="28"/>
          <w:szCs w:val="28"/>
        </w:rPr>
        <w:t>4.</w:t>
      </w:r>
      <w:r>
        <w:rPr>
          <w:rFonts w:cs="Times New Roman" w:ascii="Times New Roman" w:hAnsi="Times New Roman"/>
          <w:sz w:val="28"/>
          <w:szCs w:val="28"/>
        </w:rPr>
        <w:t xml:space="preserve">  Русская общественная мысль второй четверти XIX в. о путях развития страны.</w:t>
      </w:r>
      <w:r>
        <w:rPr>
          <w:rFonts w:cs="Times New Roman" w:ascii="Times New Roman" w:hAnsi="Times New Roman"/>
          <w:b/>
          <w:sz w:val="28"/>
          <w:szCs w:val="28"/>
        </w:rPr>
        <w:t xml:space="preserve"> </w:t>
      </w:r>
    </w:p>
    <w:p>
      <w:pPr>
        <w:pStyle w:val="Heading3"/>
        <w:spacing w:before="150" w:after="150"/>
        <w:ind w:left="-360" w:firstLine="540"/>
        <w:rPr/>
      </w:pPr>
      <w:r>
        <w:rPr>
          <w:b w:val="false"/>
          <w:bCs w:val="false"/>
          <w:iCs/>
          <w:sz w:val="28"/>
          <w:szCs w:val="28"/>
        </w:rPr>
        <w:t xml:space="preserve">5. </w:t>
      </w:r>
      <w:r>
        <w:rPr>
          <w:b w:val="false"/>
          <w:sz w:val="28"/>
          <w:szCs w:val="28"/>
        </w:rPr>
        <w:t>Новое административно-территориальное устройство</w:t>
      </w:r>
      <w:r>
        <w:rPr>
          <w:b w:val="false"/>
          <w:bCs w:val="false"/>
          <w:iCs/>
          <w:sz w:val="28"/>
          <w:szCs w:val="28"/>
        </w:rPr>
        <w:t xml:space="preserve"> Донбасса.   </w:t>
      </w:r>
    </w:p>
    <w:p>
      <w:pPr>
        <w:pStyle w:val="Heading3"/>
        <w:spacing w:before="150" w:after="150"/>
        <w:ind w:left="-360" w:firstLine="540"/>
        <w:rPr>
          <w:b w:val="false"/>
          <w:b w:val="false"/>
          <w:bCs w:val="false"/>
          <w:iCs/>
          <w:sz w:val="28"/>
          <w:szCs w:val="28"/>
        </w:rPr>
      </w:pPr>
      <w:r>
        <w:rPr>
          <w:b w:val="false"/>
          <w:bCs w:val="false"/>
          <w:iCs/>
          <w:sz w:val="28"/>
          <w:szCs w:val="28"/>
        </w:rPr>
        <w:t>Начало промышленного Донбасса.</w:t>
      </w:r>
    </w:p>
    <w:p>
      <w:pPr>
        <w:pStyle w:val="Normal"/>
        <w:ind w:left="-360"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360"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енности развития России в первой половине XIX в. в условиях кризиса феодального строя. Преобразования XVIII в. позволили достичь значительных успехов во внутреннем развитии России и во внешней политике, но одновременно с этим они породили серьезные проблемы и противоречия, которые привели к кризису феодального строя. Главным из них было противоречие между развивающимися товарно-денежными отношениями и феодальной экономикой с сословной структурой общества.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хранявшееся и усиливавшееся крепостное право все больше превращалось в тормоз развития страны. К XIX в. оно утратило справедливый характер и стало безнравственным. Не случайно В. О. Ключевский указывал, что когда 18 февраля 1762 г. Петр III подписал Манифест о даровании свободы и вольности российскому дворянству, «по требованию исторической логики и общественной справедливости на другой день 19 февраля должна была последовать отмена крепостного права; она и последовала на другой день, только спустя 99 лет». </w:t>
      </w:r>
    </w:p>
    <w:p>
      <w:pPr>
        <w:pStyle w:val="Normal"/>
        <w:ind w:left="-360"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вшийся затем «золотой век» дворянства, обеспечиваемый трудом крепостных крестьян, привел к непримиримому противостоянию господствующего класса и народа, нашедшему свое разрешение лишь в революциях начала XX в. и гражданской войне 1918–1920 гг.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изис социально-экономического и политического строя начал ощущаться властью уже в начале XIX в., но все ее попытки найти из него выход наталкивались на сопротивление помещиков, не желавших менять традиционный уклад своей жизни.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ая половина XIX в. – время правления Александра I (1801–1825) и Николая I (1825–1855) стала периодом нереализованных планов и неудачных попыток власти изменить социально-экономический строй и политическое устройство страны.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же в 1801 г. Александр I подписал указ о приобретении представителями всех сословий ненаселенных земель в частную собственность, в 1803 г. он издал указ «О вольных хлебопашцах», разрешавший помещикам освобождать крепостных с продажей им земли, в 1804–1805 гг. была проведена аграрная реформа в Прибалтике, где крепостное право заменили ( Ключевский В.О. Русская история. Полный курс лекций в 3 кн. Кн. 3 М., 1993. С. 165.)  более мягкой формой зависимости. Но эти меры дали незначительные результаты.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1830 гг. проводится реформа государственной деревни, несколько улучшившая положение черносошных крестьян, но сохранившая контроль над ними государства.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1840 гг. запрещаются продажи крепостных не семьями и по указу «об обязанных крестьянах» помещики получают право освобождать крепостных без продажи им земель. Однако это также не получает широкого распространения и не меняет ситуацию в стране.</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1861 г. в частной собственности находилось около 3,5 млн десятин земли (из 330 млн), свободу получили около 1 % крестьян. То есть помещики упорно продолжали держаться за крепостное право, пусть экономически не эффективное, но привычное и не требовавшее капиталовложений в хозяйство.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епостное право препятствовало промышленному развитию страны, лишая производство достаточных средств и свободных рабочих рук. В этих условиях не могли дать серьезных результатов денежная реформа 1830 гг. и изменение торгово-промышленной политики (отказ от протекционизма и переход к фритредерству, т. е. либеральной экономической политике).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же начавшийся в 1830–1840 гг. промышленный переворот не смог обеспечить интенсификацию производства и значительное повышение его эффективности. По-прежнему почти весь прирост продукции достигался за счет строительства новых предприятий и увеличения численности рабочих рук (за первые 60 лет XIX в. число предприятий выросло в 1,8 раза, а объем промышленного производства – в 2 раза).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оль же безуспешными оказались попытки преобразовать политическое устройство страны. Александр I, который называл себя «якобинцем», неоднократно пытался осуществить политическую реформу (программа Негласного комитета, проекты М. М. Сперанского, Н. Н. Новосильцева), которая привела бы к превращению России в конституционную монархию с разделением ветвей власти и выборными представительными органами, но все они оказались нереализованными. Реформа ограничилась лишь совершенствованием существовавшего государственного аппарата: вместо одного Сената появилось несколько высших учреждений – законосовещательный Государственный совет, Комитет министров как совещание глав ведомств по сложным вопросам государственного управления и Сенат как орган высшего суда и надзора. Устаревшие коллегии были заменены министерствами, утвердился ведомственный принцип в деятельности местных государственных учреждений; повысились требования к уровню образования чиновников. Последнее потребовало проведения школьной реформы с приданием образованию всесословного и преемственного характера, а также некоторой независимости: университеты получили автономию и превратились в методические и организационные центры для учебных заведений своих округов.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при Николае I, когда главной задачей власти стало сохранение самодержавия, политические и культурные преобразования были забыты. Проводимые меры направлялись на законодательное, идеологическое и организационное укрепление политического строя: в 1830 гг. принимаются «Основные законы Российского государства», появляется государственная идеология (теория «официальной народности»), значительно увеличивается бюрократический аппарат, большую роль в политическом контроле над аппаратом и обществом играет III отделение Собственной Его Императорского Величества канцелярии и особый корпус жандармов, ликвидируется автономия университетов, образование утрачивает преемственность и становится сословным.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обная противоречивая политика не способствовала преодолению кризиса, а лишь углубляла его и обостряла ситуацию в стране.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середине XIX в. Россия утратила ведущие позиции в Европе, превратившись в экономически отсталое государство, что наглядно продемонстрировала Крымская война 1853–1856 гг., заставившая правительство молодого императора Александра II пойти на глубокие преобразования. </w:t>
      </w:r>
    </w:p>
    <w:p>
      <w:pPr>
        <w:pStyle w:val="Normal"/>
        <w:ind w:left="-360" w:firstLine="540"/>
        <w:jc w:val="both"/>
        <w:rPr>
          <w:rFonts w:ascii="Times New Roman" w:hAnsi="Times New Roman" w:cs="Times New Roman"/>
          <w:sz w:val="24"/>
          <w:szCs w:val="24"/>
        </w:rPr>
      </w:pPr>
      <w:r>
        <w:rPr>
          <w:rFonts w:cs="Times New Roman" w:ascii="Times New Roman" w:hAnsi="Times New Roman"/>
          <w:sz w:val="24"/>
          <w:szCs w:val="24"/>
        </w:rPr>
        <w:t xml:space="preserve">Внешняя политика России этого времени была очень активной, богатой событиями. Выделим наиболее важные из них. В 1812 г. Россия была вынуждена воевать с Францией. Французский император Наполеон стремился к мировому господству. В начале XIX в. он завоевал практически все европейские страны. Война с Россией была последним шагом к осуществлению его цели. </w:t>
      </w:r>
    </w:p>
    <w:p>
      <w:pPr>
        <w:pStyle w:val="Normal"/>
        <w:ind w:left="-360" w:firstLine="540"/>
        <w:jc w:val="both"/>
        <w:rPr>
          <w:rFonts w:ascii="Times New Roman" w:hAnsi="Times New Roman" w:cs="Times New Roman"/>
          <w:sz w:val="24"/>
          <w:szCs w:val="24"/>
        </w:rPr>
      </w:pPr>
      <w:r>
        <w:rPr>
          <w:rFonts w:cs="Times New Roman" w:ascii="Times New Roman" w:hAnsi="Times New Roman"/>
          <w:sz w:val="24"/>
          <w:szCs w:val="24"/>
        </w:rPr>
        <w:t>В июне 1812 г. французская армия перешла границу России. Главный удар Наполеон решил направить на Москву – столицу России. Русская армия, меньшая по численности, чем французская, отступала в глубь страны. В условиях угрозы военного поражения главнокомандующим русской армии был назначен талантливый полководец – М.И.Кутузов.</w:t>
      </w:r>
    </w:p>
    <w:p>
      <w:pPr>
        <w:pStyle w:val="Normal"/>
        <w:ind w:left="-36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далеко от Москвы, у деревни Бородино, состоялось главное сражение, которое создало условия для перелома в ходе войны – Бородинская битва. Несмотря на то, что русские солдаты и офицеры не уступили своих позиций наполеоновским войскам, после Бородинского сражения Кутузов дал приказ отступать и оставить Москву. Это было сделано для того, чтобы сохранить русскую армию. Французские войска вошли в столицу и оставались в ней 36 дней. Однако в Москве Наполеон недолго праздновал свою победу. Москва была пуста. Жители ее покинули, вывезя практически все запасы продовольствия. В городе начались пожары. Наполеон вынужден был Москву оставить.</w:t>
      </w:r>
    </w:p>
    <w:p>
      <w:pPr>
        <w:pStyle w:val="Normal"/>
        <w:ind w:left="-36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время, пока Наполеон был в Москве, Кутузов смог увеличить и укрепить русскую армию. Началось изгнание французов из России. В декабре 1812 г. прежде непобедимая французская армия была окончательно разбита, а Наполеон бежал во Францию. </w:t>
      </w:r>
    </w:p>
    <w:p>
      <w:pPr>
        <w:pStyle w:val="Normal"/>
        <w:ind w:left="-360" w:firstLine="540"/>
        <w:jc w:val="both"/>
        <w:rPr>
          <w:rFonts w:ascii="Times New Roman" w:hAnsi="Times New Roman" w:cs="Times New Roman"/>
          <w:sz w:val="24"/>
          <w:szCs w:val="24"/>
        </w:rPr>
      </w:pPr>
      <w:r>
        <w:rPr>
          <w:rFonts w:cs="Times New Roman" w:ascii="Times New Roman" w:hAnsi="Times New Roman"/>
          <w:sz w:val="24"/>
          <w:szCs w:val="24"/>
        </w:rPr>
        <w:t xml:space="preserve">Со стороны России война была справедливой, освободительной. Она получила название Отечественной войны, то есть войны за освобождение, защиту своей Родины – Отечества. В борьбе с Наполеоном приняли участие не только армия, но и весь народ, представители всех сословий. </w:t>
      </w:r>
    </w:p>
    <w:p>
      <w:pPr>
        <w:pStyle w:val="Normal"/>
        <w:ind w:left="-360" w:firstLine="540"/>
        <w:jc w:val="both"/>
        <w:rPr>
          <w:rFonts w:ascii="Times New Roman" w:hAnsi="Times New Roman" w:cs="Times New Roman"/>
          <w:sz w:val="24"/>
          <w:szCs w:val="24"/>
        </w:rPr>
      </w:pPr>
      <w:r>
        <w:rPr>
          <w:rFonts w:cs="Times New Roman" w:ascii="Times New Roman" w:hAnsi="Times New Roman"/>
          <w:sz w:val="24"/>
          <w:szCs w:val="24"/>
        </w:rPr>
        <w:t xml:space="preserve">В 1813–1814 гг. русская армия приняла участие в заграничных походах. Помогая европейским государствам разгромить Наполеона, она дошла до Парижа. </w:t>
      </w:r>
    </w:p>
    <w:p>
      <w:pPr>
        <w:pStyle w:val="Normal"/>
        <w:ind w:left="-360" w:firstLine="540"/>
        <w:jc w:val="both"/>
        <w:rPr>
          <w:rFonts w:ascii="Times New Roman" w:hAnsi="Times New Roman" w:cs="Times New Roman"/>
          <w:sz w:val="24"/>
          <w:szCs w:val="24"/>
        </w:rPr>
      </w:pPr>
      <w:r>
        <w:rPr>
          <w:rFonts w:cs="Times New Roman" w:ascii="Times New Roman" w:hAnsi="Times New Roman"/>
          <w:sz w:val="24"/>
          <w:szCs w:val="24"/>
        </w:rPr>
        <w:t xml:space="preserve">В 1815 г. состоялся Венский конгресс, на котором государства – победители Франции решали вопрос о разделе тех территорий, которые ранее были завоеваны Наполеоном. Россия по решению Венского конгресса получила территорию Польши. </w:t>
      </w:r>
    </w:p>
    <w:p>
      <w:pPr>
        <w:pStyle w:val="Normal"/>
        <w:ind w:left="-360" w:firstLine="540"/>
        <w:jc w:val="both"/>
        <w:rPr>
          <w:rFonts w:ascii="Times New Roman" w:hAnsi="Times New Roman" w:cs="Times New Roman"/>
          <w:sz w:val="24"/>
          <w:szCs w:val="24"/>
        </w:rPr>
      </w:pPr>
      <w:r>
        <w:rPr>
          <w:rFonts w:cs="Times New Roman" w:ascii="Times New Roman" w:hAnsi="Times New Roman"/>
          <w:sz w:val="24"/>
          <w:szCs w:val="24"/>
        </w:rPr>
        <w:t xml:space="preserve">В первой половине XIX в. неоднократно обострялись отношения России с Турцией, не желавшей мириться с потерей Крыма и присутствием российского флота на Черном море. Существовали и другие территориальные споры: Кавказ, черноморские проливы Босфор и Дарданеллы. </w:t>
      </w:r>
    </w:p>
    <w:p>
      <w:pPr>
        <w:pStyle w:val="Normal"/>
        <w:ind w:left="-360" w:firstLine="540"/>
        <w:jc w:val="both"/>
        <w:rPr>
          <w:rFonts w:ascii="Times New Roman" w:hAnsi="Times New Roman" w:cs="Times New Roman"/>
          <w:sz w:val="24"/>
          <w:szCs w:val="24"/>
        </w:rPr>
      </w:pPr>
      <w:r>
        <w:rPr>
          <w:rFonts w:cs="Times New Roman" w:ascii="Times New Roman" w:hAnsi="Times New Roman"/>
          <w:sz w:val="24"/>
          <w:szCs w:val="24"/>
        </w:rPr>
        <w:t xml:space="preserve">Конфликты провоцировали русско-турецкие войны (1801–1812 гг., 1828–1829 гг.). Самая масштабная война России с Турцией получила название Крымской войны (1853–1856 гг.). В ней на стороне Турции приняли участие Англия и Франция, не желавшие усиления влияния России на Черном море. Россия, переживавшая кризис крепостнической системы, имела отсталую по сравнению с западноевропейскими странами промышленность и войну проиграла. Она потеряла право иметь свой флот на Черном море. Проникновение России на Кавказ и в Закавказье вызвало не только противоречия и войны с Турцией и Ираном, но и борьбу северокавказских народов против России. </w:t>
      </w:r>
    </w:p>
    <w:p>
      <w:pPr>
        <w:pStyle w:val="Normal"/>
        <w:ind w:left="-360" w:firstLine="540"/>
        <w:jc w:val="both"/>
        <w:rPr>
          <w:rFonts w:ascii="Times New Roman" w:hAnsi="Times New Roman" w:cs="Times New Roman"/>
          <w:sz w:val="24"/>
          <w:szCs w:val="24"/>
        </w:rPr>
      </w:pPr>
      <w:r>
        <w:rPr>
          <w:rFonts w:cs="Times New Roman" w:ascii="Times New Roman" w:hAnsi="Times New Roman"/>
          <w:sz w:val="24"/>
          <w:szCs w:val="24"/>
        </w:rPr>
        <w:t>В 1817 г. началась открытая война горцев и русских войск – Кавказская война. Она велась очень долго и завершилась лишь в 1864 г. присоединением Северного Кавказа к России</w:t>
      </w:r>
    </w:p>
    <w:p>
      <w:pPr>
        <w:pStyle w:val="Normal"/>
        <w:ind w:left="-360" w:firstLine="540"/>
        <w:jc w:val="both"/>
        <w:rPr>
          <w:rFonts w:ascii="Times New Roman" w:hAnsi="Times New Roman" w:cs="Times New Roman"/>
          <w:sz w:val="24"/>
          <w:szCs w:val="24"/>
        </w:rPr>
      </w:pPr>
      <w:r>
        <w:rPr>
          <w:rFonts w:cs="Times New Roman" w:ascii="Times New Roman" w:hAnsi="Times New Roman"/>
          <w:sz w:val="24"/>
          <w:szCs w:val="24"/>
        </w:rPr>
        <w:t>Зарождение общественного движения в России. Декабристы.</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XIX в. стал временем зарождения в России общественного движения как организованного, имеющего свою идеологию выступления части русского общества в лице лучших представителей господствующего класса (дворянства) во имя прогрессивного развития страны.  Причинами его появления стало понимание частью общества гибельности для страны сохранения самодержавия и крепостничества, унизительности рабского состояния основной массы населения как для страны, так и для дворянства, а также разочарование в реформаторстве Александра I, потеря иллюзий относительно его либерализма.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удительными факторами стали Отечественная война 1812 г. и заграничные походы 1813–1815 гг., которые убедили часть дворян в необходимости уничтожить крепостное право, чтобы таким способом отблагодарить народ за спасение России и освобождение Европы от Наполеона.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лучайно декабристы называли себя «детьми 12-го года». Организациям декабристов предшествовали тайные масонские общества, появившиеся в конце XVIII в., участники которых разделяли либерально просветительную идеологию. В их рамках формировались идеи и взгляды будущих руководителей декабристского движения. Декабристскими организациями были «Союз спасения» (1816), «Союз благоденствия»(1818), Северное и Южное общества (1821–1822), активное участие в деятельности которых принимали П. И. Пестель, С. П. Трубецкой, К. Ф. Рылеев, братья Бестужевы и Муравьевы и другие дворяне.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беральная идеология декабристов была сформулирована в таких документах, как «Конституция» Н. М. Муравьева и «Русская правда» П. И. Пестеля. Декабристы были сторонниками демократизации политического строя России путем превращения ее в конституционную монархию (Н. М. Муравьев) или республику парламентского типа П. И. Пестель). В первом случае император осуществлял лишь исполнительную власть, законодательная же переходила к выборному двухпалатному Народному вече. Россия должна была стать при этом федерацией держав во главе с выбираемыми народом правительствующими собраниями и правителями держав.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 И. Пестель безоговорочно высказывался за республиканский строй с однопалатным Народным вече и формируемым им правительством – Державной думой. Контроль над соблюдением этими органами конституции и законов осуществлял бы Верховный собор, члены которого избирались пожизненно парламентом. Россия при этом должна сохраниться как унитарное государство, так как Пестель считал федерацию гибельной для страны.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а проекта предусматривали широкую демократизацию общественной жизни, введение гражданских прав и свобод, отличаясь лишь подходом к избирательному праву: Пестель отстаивал принцип его всеобщности для мужчин, Муравьев ограничивал участие в выборах высоким имущественным цензом.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шении важнейшего крестьянского вопроса оба автора были сторонниками полной отмены крепостного права и личного освобождения крестьян, но вопрос о наделении крестьян землей решался по-разному. Муравьев считал помещичью собственность на землю неприкосновенной, предлагая передать во владение крестьянам лишь приусадебные участки и по две десятины пашни на двор. Пестель предлагал создать общественный фонд из государственной, церковной и части конфискованной помещичьей земли для предоставления всем желающим в бесплатное пользование равных наделов. Эта земля не могла продаваться и закладываться. Половина земли оставалась бы в частном владении и могла быть объектом свободного предпринимательства.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лены тайных обществ планировали осуществить свои проекты революционным путем – через государственный переворот, подготовленный и осуществленный заговорщиками; намечали его на 1826 г., но преждевременная смерть Александра I и начавшееся «междуцарствие» побудили декабристов выступить преждевременно, подняв в декабре 1825 г. восстания в Петербурге и на Украине. Ставка на заговор и военный переворот, несогласованность действий, выжидательная тактика и слабость пропагандистской работы стали основными причинами поражения декабристов.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ал первого революционного выступления дворян-либералов был обусловлен недостаточной подготовленностью общества к кардинальным социально-экономическим и политическим переменам и к методам государственного переворота. Но восстание декабристов стало значительным событием в русской истории. Декабристы разработали первую революционную программу и план будущего устройства страны, впервые осуществили практическую попытку изменить социально-политическую систему России. Их идеи и деятельность оказали существенное влияние на следующие поколения общественных деятелей.</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Русская общественная мысль второй четверти XIX в. о путях развития страны.</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ражение декабристов и усиление репрессивной политики правительства не привели к спаду общественного движения. Центрами общественной мысли в 1830–1850 гг. стали кружки офицеров и чиновников, петербургские и московские салоны, вузы, литературные журналы. В условиях нарастающего кризиса начались оживленные споры о путях развития страны и размежевание общественного движения на консервативное, либеральное и радикально-демократическое.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серватизм опирался на идеи незыблемости существующего социально экономического и политического строя. Еще в начале XIX в. Н. М. Карамзин писал о необходимости сохранения самодержавия, которое «основало и воскресило Россию». Выступление декабристов активизировало консервативную общественную мысль. Для идеологического обоснования самодержавия в 1830 гг. министр народного просвещения С. С. Уваров создал теорию «официальной народности», основанную на трех принципах: самодержавие, православие и народность. В ней преломились просветительские идеи о единении, добровольном союзе государя и народа, об отсутствии социальных антагонизмов в русском обществе. Самодержавие признавалось как единственно возможная форма правления в России. Эта теория стала не только официальной идеологией, но и поддерживалась, а также развивалась некоторыми представителями русского общества (журналисты Ф. В. Булгарин и Н. И. Греч, историки М. П. Погодин и С. П. Шевырев). Ее сторонники отрицали какие-либо преобразования и настаивали на укреплении самодержавия и сохранении крепостного права. </w:t>
      </w:r>
    </w:p>
    <w:p>
      <w:pPr>
        <w:pStyle w:val="Normal"/>
        <w:ind w:left="-360" w:firstLine="540"/>
        <w:rPr/>
      </w:pPr>
      <w:r>
        <w:rPr>
          <w:rFonts w:cs="Times New Roman" w:ascii="Times New Roman" w:hAnsi="Times New Roman"/>
          <w:sz w:val="24"/>
          <w:szCs w:val="24"/>
        </w:rPr>
        <w:t xml:space="preserve">Теория «официальной народности» вызвала критику либерально настроенной части общества, что наиболее заметно проявилось в «Философических письмах» П. Я. Чаадаева. В первом письме, опубликованном в журнале «Телескоп» в 1836 г., Чаадаев утверждал, что Россия безнадежно отстала от Европы, закостенела в своих нравственно-религиозных, православных догмах, находится вне исторического развития в «мертвом застое». Причину этого он видел в ее самобытности, созданной ордынским игом и сохраняемой благодаря самодержавию и православию.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ение страны он видел в использовании европейского опыта. Правительство объявило Чаадаева сумасшедшим, но его идеи оказали значительное влияние на дальнейшее развитие общественной мысли.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о разделилось на сторонников и противников Чаадаева, первые на рубеже 1830–1840 гг. оформились в течение западников, вторые – славянофилов.</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авянофилы (Аксаковы, Киреевские, Ю. Ф. Самарин, А. С. Хомяков) видели Россию как часть самобытной славянской цивилизации, развивавшуюся прогрессивно до реформ Петра I. Преобразования Петра I, нарушив естественное развитие страны, породили абсолютизм и крепостное право. Результатом этого стало превращение страны в отсталую. Прогресс они связывали с возвращением к допетровским порядкам: самодержавию, сильному единением царя с народом, свободной сельской общине, независимой церкви. Они преувеличивали самобытность России. Капиталистический строй, утвердившийся в Западной Европе, казался им порочным, несущим обнищание народа и падение нравов. В то же время они признавали необходимость развития промышленности и торговли.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падники (Т. Н. Грановский, С. М. Соловьев, Б. Н. Чичерин, В. Г. Белинский), признавая отсталость России, вслед за Чаадаевым считали ее следствием самобытности и видели прогресс в развитии по пути европейской цивилизации. Отрицая особую роль крестьянской общины, они считали, что правительство навязало ее народу для удобства управления и сбора налогов. Единственно верным путем для успеха модернизации социально-политического строя России признавали широкое просвещение народа. Они высоко оценивали деятельность Петра I, но считали его реформы недостаточными для европеизации страны. </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падники и славянофилы представляли собой две ветви либерального направления, отстаивавшего реформистский путь развития страны. Их критика крепостнических порядков и призыв к изменению внутренней политики способствовали развитию общественно-политической мысли. Славянофилы и западники заложили основы либерально-реформистского направления в общественном движении. В конце 1840 гг. формируется радикально-демократическое направление, идеологией которого стала теория «общинного социализма» А. И. Герцена. Разделяя в молодости идеи западников и близко познакомившись с европейскими порядками, Герцен разочаровался в идеалах западного либерализма, стал сторонником социалистического развития общества. В крестьянской общине он видел готовую ячейку социалистического строя и считал, что благодаря ее существованию Россия сможет перейти к социализму, минуя капитализм. При этом он выдвинул идею народной революции как пути перехода к такому обществу. </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Развернувшиеся в 1830–1850 гг. между консерваторами, либералами-западниками, либералами-славянофилами и революционными демократами споры о путях развития России готовили общество к преобразованиям, они оказывали также влияние на власть, подталкивая ее к реформам.</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В первой половине ХІХ в. территория Донбасса  была в составе Екатеринославской губернии (Бахмутский и частично Александровский уезд) и Слободско-Украинской  (частично Изюмский  уезд и области войска Донского – Миусский округ) (с 1835 г. Харьковской)  губернии. В 1817 г. было проведено межевание земель греческих поселенцев. На неосвоенные ими земли правительство стало призывать новых, прежде всего выходцев из Германии. В 1823 г. в районе Мариуполя имелось уже 17 немецких колоний. Немцы-колонисты наделялись землей на правах майората. Им были предоставлены щедрые кредиты. Население колонии состояло из католиков, лютеран и меннонитов – последователей Симониса Меннона (1496-1561). Меннониты создали Мариупольский меннонитский округ. Центром немецких поселений стал Остгайм ( с 1935 г. – Тельманово).</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ла предпринята попытка поселения на земле евреев. В 1804 г. царское правительство решило разгрузить Белоруссию, отпустив 340 тыс. еврейского населения. В Приазовье  в 1823-1825 гг. было создано 3 колонии – Зеленополье, Хлебодаровская, Иванополье. Было выделено 30 тыс. десятин земли, однако закрепить евреев на земле не удалось.</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В 20-е годах ХІХ в. в Мариуполе появлялись итальянцы, частью итализированные славяне, из австрийских провинций Адриатического побережья.</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В мае 1831 г. в Приазовье был переведен Дунайский полк, созданный в 1828 г..  Из перешедших на сторону России во время русско-турецкой войны задунайских казаков. Из них на Бердянской пустоши было создано Азовское казачье войско. Казаки основали станицы Никольскую и Покровскую, несколько хуторов. Оно представляло военно-административную единицу с назначаемым атаманом. Первым был Иосиф Гладкой, по инициативе которого был осуществлен переход казаков в пределы России. В 1865 г. Азовское казачество было упразднено. Часть казаков переселилась на Кубань, оставшиеся обращены в гражданское состояние. В 1849 г. на побережье Азовского моря донские казаки основали станицу Новониколаевскую (ныне город Новоазовск), ставшую затем центром Миусского округа.</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1838-1845 гг. на бывших землях Сечи, южнее реки Волчья, выходцы из Полтавской, Черниговской и Харьковской губерний основали села Марьинка, Александровка, Павловка, Константиновка, Екатериновка, Елизаветовка и др.  – всего 38 поселений.</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ряду с организованной колонизацией происходило и стихийное переселение в Донецкий край. К середине ХІХ в. уже существовало большинство нынешних населенных пунктов с 400 тыс. человек жителей. </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Возникновение горной и горнозаводской промышленности на юге России находилось в тесной связи с общим промышленным развитием страны.   Выход России к побережью Черного и Азовского морей потребовал налаживания производства орудий и боеприпасов для флота и южных крепостей из металла, выплавляемого из местных руд на донецком каменном угле.</w:t>
      </w:r>
    </w:p>
    <w:p>
      <w:pPr>
        <w:pStyle w:val="Normal"/>
        <w:ind w:left="-3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вка железа с Урала на дальние расстояния при примитивных транспортных средствах была дорогостоящей и длительной. Поэтому по поручению царского правительства английский инженер Ч. Гаскойн в 1794 г. подготовил проект завода, который решено было построить на р. Лугани в 15 верстах от ее впадения в Донец. Предполагалось использовать силу воды для приведения в действие механизмов завода, сплавлять к нему по Донцу каменный уголь из Лисичанска и доставлять железную руду из окрестных сел — Городища и Петропавловки. 14 ноября 1795 г. был издан указ «Об устроении литейного завода в Донецком уезде при реке Лугани и об учреждении ломки найденного в той стране каменного угля».</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В 1796 г. началось строительство завода, вокруг которого возникло поселение «Луганский завод». Так было положено начало металлургии Юга и основан первый рабочий поселок металлургов, нынешний Луганск.</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 xml:space="preserve">Для обеспечения завода углем в 1795 г. на территории современного Лисичанска был заложен первый в Донбассе каменноугольный рудник. Уже в 1796 г. здесь стали добывать уголь. Сплавлять его по Донцу и Лугани не удалось, так как расчистка русла рек не была закончена, и топливо доставлялось на волах. Уголь шел на удовлетворение нужд флота, отопление казарм, кузниц и различных хозяйственных целей, а также поступал на рынок. </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В 1799 г. на Лисичанском руднике из каменного угля выжгли кокс для Луганского завода, положив начало производству кокса в стране. 4 октября 1800 г. на заводе задули доменную печь и из местной руды на донецком угле получили чугун. Это была первая в России выплавка чугуна на минеральном топливе. Супер-интендант Луганского завода в своем донесении сообщал: «отлитые из Городищенской руды ядро, бомба и граната, которые суть первые посредством кокса в сей империи отлитые».</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Однако это была лишь опытная плавка. Наладить доменное производство на каменном угле тогда не удалось.. Завод превратился в передельный и с 1807 г. переплавлял уральский чугун и металлический лом, поступавший из южных крепостей и от Черноморского флота. Добыча руды прекратилась еще в 1802 г.</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Луганский завод представлял собой казенную мануфактуру и первое время приносил довольно значительную прибыль. За первые пять лет было выпущено около 1 тыс. орудий и примерно 400 тыс. снарядов. В период Отечественной войны 1812 г. он расширился и поставил русской армии много пушек и снарядов.</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В 1830–1840 годах опыты плавки местных руд на минеральном топливе продолжались, но промышленного значения они не имели. В эти десятилетия казенные заказы были сокращены, и завод приступил к производству промышленного оборудования и сельскохозяйственных машин. Неоценимую службу завод сослужил в годы Крымской войны, когда он ежедневно посылал защитникам Севастополя по 3 тыс. пудов снарядов.</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Новые опыты использования минерального топлива для выплавки металла были проведены в Керчи, где открыли богатые месторождения железных руд. В 1850 г. в построенной там домне начались плавки из местных руд на донецком антраците. Во время Крымской войны этот казенный завод разрушил неприятель. 1858 г. в Бахмутском уезде (на территории современного Енакиево) был заложен доменный завод, названный в честь Петра I Петровским. Здесь выплавили свыше 30 тысяч пудов чугуна, но наладить доменное производство не удалось.</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Накопленный на заводах опыт не пропал. Как справедливо замечал известный русский ученый, инженер И.А. Тиме, «казенная опытная плавка, со всеми ее затруднениями и временными неудачами, дала возможность следующим частным предпринимателям встать на более твердую почву, послужившую к дальнейшему развитию горного дела на юге России».</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До начала 40-х гг. XIX в. основным поставщиком угля являлись северная и западная части Донецкого бассейна. Здесь находились крупный Лисичанский и два других казенных рудника. Действовали и небольшие, кустарного типа помещичьи шахты, на которых уголь добывался только осенью и зимой. Наряду с этим имелись и крупные разработки, к которым принадлежала, например, шахта села Александровка (ныне территория Донецка). В 1905 г. ее производительность вдвое превысила добычу угля на Лисичанском руднике.</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В Бахмутском и Славяносербском уездах Екатеринославской губернии государственные и помещичьи крестьяне добывали уголь в мелких шахтах («дудках»), разрабатывая с помощью простейших инструментов только верхние слои. Ручным воротом в шахту спускали людей и поднимали уголь. В Области Войска Донского таким же способом добычу угля вели казаки.</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В 1817 г. началась разработка антрацита у казачьей станицы Грушевая (ныне Шахты). Уже в 1844 г. на долю Грушевского угля приходилось больше 50, а в 1860 г. — 73% всей добычи в Донбассе. Из 45 каменноугольных и антрацитовых рудников, действовавших в начале 50-х гг., лишь на Лисичанском и Александровском использовались паровые машины и правильно велись горные работы.</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С основанием Луганского завода и Лисичанского рудника стали формироваться кадры металлистов и шахтеров. В 1797 г. на заводе числилось 575 мастеровых, присланных из Петрозаводска, Липецка и Xерсона. Большую их часть составляли русские квалифицированные рабочие. Вспомогательные работы возлагались на приписных крестьян (в основном из окрестных сел), которых насчитывалось 2080, из них работоспособных только 1272 человека. На строительстве использовался труд 194 вольнонаемных рабочих (главным образом плотников и каменщиков из Ярославской губернии) и 10 арестантов. После перевода части мастеровых на другой завод, а заключенных на золотые прииски Урала и Сибири, на Луганский завод и Лисичанский рудник для пополнения рабочей силы в 1804 г. были направлены 500 рекрутов, непригодных к строевой службе. В 1806 г. в производственном штате завода и рудника состояло 1111 мастеровых. При этом с 1797 по 1806 г. число рабочих на Лисичанской шахте увеличилось с 52 до 354 человек.</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С начала XIX в. угольные разработки Луганского завода стали местом ссылки помещичьих крестьян. Здесь их содержали в остроге полгода, год и более продолжительный срок, под охраной направляя на каторжные работы в шахты.</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Приписные крестьяне, основную часть которых составляли русские переселенцы, обязаны были подвозить к заводу 120 пудов угля в год на каждую ревизскую душу. С учетом того что ревизскими душами являлись также малолетние и старики, а расстояние от места жительства до Лисичанска и от шахт до завода было значительным, выполнение обязательных работ требовало нескольких месяцев и даже полугода. Приписные получали немногим более 1 копейки с пуда, вольным же возчикам платили по 6 копеек.</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Тяжелое положение крестьян вызывало высокую смертность. К 1814 году число трудоспособных приписных сократилось почти втрое и составило всего 445 человек. Лишь в 1821 году вконец разорившихся приписных крестьян освободили от подвоза угля. Эту повинность вменили в обязанность так называемым непременным работникам (960 человек), которые набирались из крестьян в селах Каменный Брод (вблизи завода) и Верхнее (около рудника). Они наделялись землей и разводили волов, на которых возили уголь. Таким образом, сохраняя связь с сельским хозяйством, крестьяне постепенно превращались в производственных рабочих. Указом от 28 апреля 1828 г. категория непременных работников была упразднена. К тому времени, как отмечал министр финансов, они «приобрели надежный навык к горным и заводским работам» и были переведены в мастеровые, а отведенные земли перешли к казне.</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Кроме казенных в Донецком бассейне действовало несколько десятков промышленных предприятий, перерабатывавших продукты сельского хозяйства и принадлежавших помещикам и казачьей старшине. На них работали в основном крестьяне, отбывавшие барщинную повинность.</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Кризис экономически невыгодного крепостнического хозяйства сопровождался расширением применения вольнонаемного труда. Большинство вольнонаемных рабочих составляли русские крестьяне-оброчники из Центральной России. На шахтах же работа велась в две смены по 12 час. За изнурительный, полный опасностей труд под постоянным надзором воинской команды казенные работники получали от 60 коп. до 1 руб. в месяц. Кроме того, на себя и на членов семьи заводские работники получали пайки натурой (в основном мукой). Все это не могло, однако, дать им необходимых средств к существованию. С ростом цен их положение становилось невыносимым. В 1834 г. работники обратились к властям с просьбой о прибавке «провианта по 1 пуду», но комитет министров отклонил ее.</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Работники и члены их семей вынуждены были вести подсобное хозяйство на полученных от завода наделах (по 2 десятины). Жены работников занимались рукоделием, сбывая свою продукцию торговцам, а в летнее время уходили на полевые работы в соседние села.</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Заработная плата на рудниках была низкой — от 60 коп. до 1 руб. в месяц, ыплачивалась с различными удержаниями, нерегулярно. Начальство не заботилось о безопасности труда горняков, на каждом шагу их подстерегали пожары, обвалы, приводившие к человеческим жертвам. Жизнь работников регламентировалась горным уставом, мало отличавшимся от воинского. Обычными были наказания розгами и шпицрутенами. Срок службы казенных работников составлял 40 лет.</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Работники и их семьи ютились в перенаселенных жилищах. Казной были построены казармы из шести комнат, в каждой из которых помещались по две-четыре семьи. Но даже и таких строений нехватало, для многих пристанищем служили землянки. Заводской доктор И.М. Даль (отец известного писателя, языковеда и этнографа), посетив лисичанский поселок в 1800 году, докладывал: «мастеровые, живущие там в землянках, по многолюдству весьма стеснены, и по причине сырости, особенно же в дождливую погоду, лихорадками и горячками больны бывают».</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Положение вольнонаемных почти не отличалось от положения казенных работников: тот же изнурительный труд, многочисленные несчастные случаи, грязные и сырые землянки, удручающий быт. Из-за нехватки в летнее время на Юге рабочих рук они получали больше, чем казенные работники, — до 2 рублей в день, но осенью и зимой заработная плата резко падала.</w:t>
      </w:r>
    </w:p>
    <w:p>
      <w:pPr>
        <w:pStyle w:val="Normal"/>
        <w:ind w:left="-360" w:firstLine="540"/>
        <w:rPr>
          <w:rFonts w:ascii="Times New Roman" w:hAnsi="Times New Roman" w:cs="Times New Roman"/>
          <w:sz w:val="24"/>
          <w:szCs w:val="24"/>
        </w:rPr>
      </w:pPr>
      <w:r>
        <w:rPr>
          <w:rFonts w:cs="Times New Roman" w:ascii="Times New Roman" w:hAnsi="Times New Roman"/>
          <w:sz w:val="24"/>
          <w:szCs w:val="24"/>
        </w:rPr>
        <w:t>Таким образом, на начальном этапе (с середины XVII — до конца XVIII в.) основную часть рабочей силы в Донбассе составляли феодально зависимые мастеровые и приписанные к соляным промыслам крестьяне-работные люди. С конца XVIII века возрастает доля вольнонаемного труда. Накануне крестьянской реформы из 5–6 тысяч человек, занятых в промышленности, половина работала по вольному найму. Это прежде всего сезонные крестьяне-отходники из Центральной России и с Левобережной Украины</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2:42:00Z</dcterms:created>
  <dc:creator>Надежда</dc:creator>
  <dc:description/>
  <cp:keywords/>
  <dc:language>en-US</dc:language>
  <cp:lastModifiedBy>Надежда</cp:lastModifiedBy>
  <dcterms:modified xsi:type="dcterms:W3CDTF">2021-04-28T12:46:00Z</dcterms:modified>
  <cp:revision>3</cp:revision>
  <dc:subject/>
  <dc:title/>
</cp:coreProperties>
</file>